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7"/>
        <w:gridCol w:w="7814"/>
      </w:tblGrid>
      <w:tr>
        <w:trPr/>
        <w:tc>
          <w:tcPr>
            <w:tcW w:w="9921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upport CHIPS   (EPROM,EEPROM,FLASH,I2C,PIC,MCS-51,AVR, 93Cxx, ISP)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PROM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C64 , 27C128 , 27C256 , 27C512 , 27C010 , 27C020 ,27C040 , 27C1001</w:t>
              <w:br/>
              <w:t>M27C1001 , M27C2001 , M27C4001, 27C080 (A19) , M27C801 , M87C257</w:t>
              <w:br/>
              <w:t>2716(Vpp25V) , 2732 , (adapter DIP24), 2764 , 27128 , 27256 , 27512 , 27010,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  <w:lang w:val="en-US"/>
              </w:rPr>
              <w:t>Vpp12.5V (21Vpp Modify Circuit)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EPROM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C65 , 28C64 , 28C128 , 28C256 , 28C512 , 28C010 , 28C020 , 28C040</w:t>
              <w:br/>
              <w:t xml:space="preserve">M28C16A/17A (DIP28) </w:t>
              <w:br/>
              <w:t>(Adapter or Jumper) 28C16,XLS2816 (DIP24)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LASH Memory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8F64 , 28F128 , 28F256 , 28F512 , 28F010 , 28F020, MX26C1000 , MX26C2000 , MX28F1000 , MX28F2000</w:t>
              <w:br/>
              <w:t>Am28F256A , Am28F512A , Am28F010A , Am28F020A (New command erase/prog.)</w:t>
              <w:br/>
            </w:r>
            <w:r>
              <w:rPr>
                <w:b/>
                <w:sz w:val="16"/>
                <w:szCs w:val="16"/>
                <w:lang w:val="en-US"/>
              </w:rPr>
              <w:t>-- intel ---</w:t>
            </w:r>
            <w:r>
              <w:rPr>
                <w:sz w:val="16"/>
                <w:szCs w:val="16"/>
                <w:lang w:val="en-US"/>
              </w:rPr>
              <w:br/>
              <w:t xml:space="preserve">i28F001BX , 28F004 , 28F008 , 28F016 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LASH Memory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F64 , 29F128 ,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F256 , 29F512 , 29F010 , 29F020 , 29F040 , 29F080</w:t>
              <w:br/>
              <w:t>29F001 , 29F002 , 29F004 , 29F008 , 29F016 , 29F032 , V29C51002T , 29LV040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ial (I2C) EEPROM</w:t>
              <w:br/>
              <w:t xml:space="preserve">24Cxx 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C02 , 24C04 , 24C08 , 24C16 , 85C72 , 85C82 , 85C92</w:t>
              <w:br/>
              <w:t>--- page write ----</w:t>
              <w:br/>
              <w:t xml:space="preserve">24C32 , 24C64 , 24C128 , 24C256 , 24C512 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crowire EEPROM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&lt;------ Data 8bit -----&gt;</w:t>
            </w:r>
            <w:r>
              <w:rPr>
                <w:sz w:val="16"/>
                <w:szCs w:val="16"/>
                <w:lang w:val="en-US"/>
              </w:rPr>
              <w:t xml:space="preserve"> (pin 6 -&gt;ORG. [Schematic connect to GND])</w:t>
              <w:br/>
              <w:t>93C06 , 93C46 , 93LC46 , 93C56 , 93C57, 93C66 , 93C76 , 93C86 (8bit) , AT59C11 , AT59C22 , AT59C13</w:t>
              <w:br/>
              <w:t>CAT35C102 , CAT35C104 , CAT35C108 (pullup pin7)</w:t>
              <w:br/>
            </w:r>
            <w:r>
              <w:rPr>
                <w:b/>
                <w:bCs/>
                <w:sz w:val="16"/>
                <w:szCs w:val="16"/>
                <w:lang w:val="en-US"/>
              </w:rPr>
              <w:t>&lt;------Data 16bit</w:t>
            </w:r>
            <w:r>
              <w:rPr>
                <w:sz w:val="16"/>
                <w:szCs w:val="16"/>
                <w:lang w:val="en-US"/>
              </w:rPr>
              <w:t>------&gt; (pin 6 -&gt;NC [No Connect])</w:t>
              <w:br/>
              <w:t xml:space="preserve">93C06A , 93C46X , 93C56 , 93C66 , 93C76 , 93C86 (NS) 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crochip PIC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C84 , 16F84 ,16F84A , 16F627/16F628</w:t>
              <w:br/>
              <w:t>12C508/A , 12C509/A , 12CE518 , 12CE519 , 16C505</w:t>
              <w:br/>
              <w:t>16C620 , 16C621 , 16C622 , 16CE623 , 16CE624 , 16CE625 , 16C710/711</w:t>
              <w:br/>
            </w:r>
            <w:r>
              <w:rPr>
                <w:b/>
                <w:bCs/>
                <w:sz w:val="16"/>
                <w:szCs w:val="16"/>
              </w:rPr>
              <w:t>---ICSP connector----</w:t>
            </w:r>
            <w:r>
              <w:rPr>
                <w:sz w:val="16"/>
                <w:szCs w:val="16"/>
              </w:rPr>
              <w:br/>
              <w:t>16F870 , 16F871 , 16F872 , 16F873 , 16F874 , 16F876 , 16F877 PIC16F873A , PIC16F874A , PIC16F876A , PIC16F877A</w:t>
              <w:br/>
            </w:r>
            <w:r>
              <w:rPr>
                <w:b/>
                <w:bCs/>
                <w:color w:val="000080"/>
                <w:sz w:val="16"/>
                <w:szCs w:val="16"/>
              </w:rPr>
              <w:t xml:space="preserve">-Add PIC microchip 14bit </w:t>
            </w:r>
            <w:r>
              <w:rPr>
                <w:color w:val="000080"/>
                <w:sz w:val="16"/>
                <w:szCs w:val="16"/>
              </w:rPr>
              <w:br/>
              <w:t xml:space="preserve">PIC12F629 , PIC12F675 ,  PIC16F630 , PIC16F676 , PIC12F635 , PIC12F683 , PIC16F636 , PIC16F684 , PIC16F688 </w:t>
              <w:br/>
              <w:t xml:space="preserve">PIC16F72/73/74/76/77 , PIC16F737/747/767/777 , PIC16F87/88 , rfPIC12F675x , PIC16F785/PS200 , PIC16F716 </w:t>
              <w:br/>
            </w:r>
            <w:r>
              <w:rPr>
                <w:b/>
                <w:bCs/>
                <w:color w:val="000080"/>
                <w:sz w:val="16"/>
                <w:szCs w:val="16"/>
              </w:rPr>
              <w:t>-Add microchip 14bit,12bit OTP</w:t>
            </w:r>
            <w:r>
              <w:rPr>
                <w:color w:val="00008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80"/>
                <w:sz w:val="16"/>
                <w:szCs w:val="16"/>
              </w:rPr>
              <w:br/>
            </w:r>
            <w:r>
              <w:rPr>
                <w:bCs/>
                <w:color w:val="000080"/>
                <w:sz w:val="16"/>
                <w:szCs w:val="16"/>
              </w:rPr>
              <w:t xml:space="preserve">PIC12C671 , PIC12C672 ,  PIC12CE673 ,  PIC12CE674 </w:t>
              <w:br/>
              <w:t xml:space="preserve">PIC16C61/71 , PIC16C62/64/65/73 , PIC16C62A/62B/62C/63/63A/64A/65A/65B/66/67 </w:t>
              <w:br/>
              <w:t xml:space="preserve">PIC16C72/72A/73A/74A/74B/76/77 , PIC16C620/620A/621/621A/622/622A </w:t>
              <w:br/>
              <w:t xml:space="preserve">PIC16CE/623/624/625 , PIC16C710/711/712/716 , PIC16C773/774 , PIC16C745/765/923/924 , PIC16C925/926 </w:t>
              <w:br/>
              <w:t>PIC16C554/556/557/558 , PIC16C432/433 , PIC16C717/770/771/781/782</w:t>
            </w:r>
            <w:r>
              <w:rPr>
                <w:b/>
                <w:bCs/>
                <w:color w:val="000080"/>
                <w:sz w:val="16"/>
                <w:szCs w:val="16"/>
              </w:rPr>
              <w:t xml:space="preserve"> </w:t>
              <w:br/>
              <w:t xml:space="preserve">-Add PIC microchip 12bit (FLASH memory) </w:t>
              <w:br/>
              <w:t xml:space="preserve">PIC12F508/509 , PIC10F200/202/204/206 , PIC16F505 , PIC16F54/57 </w:t>
              <w:br/>
              <w:t xml:space="preserve">-Add PIC18Fxxx </w:t>
              <w:br/>
            </w:r>
            <w:r>
              <w:rPr>
                <w:bCs/>
                <w:color w:val="000080"/>
                <w:sz w:val="16"/>
                <w:szCs w:val="16"/>
              </w:rPr>
              <w:t xml:space="preserve">PIC18F242 , 18F248 , 18F252 , 18F258 , 18F442 , 18F448 , 16F452 , 16F458 </w:t>
              <w:br/>
              <w:t xml:space="preserve">PIC18F1220 , 18F2220 , 18F4220 , 18F1320 , 18F2320 , 18F4320 </w:t>
              <w:br/>
              <w:t xml:space="preserve">PIC18F6520 , 18F6620 , 18F6720 , 18F8520 , 18F8620 , 18F8720 </w:t>
              <w:br/>
              <w:t xml:space="preserve">PIC18F2331 , 18F2431 , 18F4331 , 18F4431 </w:t>
              <w:br/>
              <w:t xml:space="preserve">PIC18F6525 , 18F6621 , 18F8525 , 18F8621 </w:t>
              <w:br/>
              <w:t xml:space="preserve">PIC18F6585 , 18F6680 , 18F8585 , 18F8680 </w:t>
              <w:br/>
              <w:t xml:space="preserve">PIC18F2439 , 18F2539 , 18F4439 , 18F4539 </w:t>
              <w:br/>
              <w:t xml:space="preserve">PIC18F6410 , 18F8410 , 18F6490 , 18F8490 </w:t>
              <w:br/>
            </w:r>
            <w:r>
              <w:rPr>
                <w:b/>
                <w:bCs/>
                <w:color w:val="000080"/>
                <w:sz w:val="16"/>
                <w:szCs w:val="16"/>
              </w:rPr>
              <w:t xml:space="preserve">Add PIC18Fxxx </w:t>
              <w:br/>
            </w:r>
            <w:r>
              <w:rPr>
                <w:bCs/>
                <w:color w:val="000080"/>
                <w:sz w:val="16"/>
                <w:szCs w:val="16"/>
              </w:rPr>
              <w:t xml:space="preserve">PIC18F2410 , PIC18F2420 , PIC18F2455 </w:t>
              <w:br/>
              <w:t xml:space="preserve">PIC18F2510 , PIC18F2515 , PIC18F2520 , PIC18F2525 , PIC18F2550 , PIC18F2585 </w:t>
              <w:br/>
              <w:t xml:space="preserve">PIC18F2610 , PIC18F2620 , PIC18F2680 </w:t>
              <w:br/>
              <w:t xml:space="preserve">PIC18F4410, PIC18F4420 , PIC18F4455 </w:t>
              <w:br/>
              <w:t xml:space="preserve">PIC18F4510 , PIC18F4515 , PIC18F4520 , PIC18F4525 , PIC18F4550 , PIC18F4585 </w:t>
              <w:br/>
              <w:t xml:space="preserve">PIC18F4610 , PIC18F4620 , PIC18F4680 </w:t>
              <w:br/>
              <w:t xml:space="preserve">Add Find and edit value OSCCAL (PIC12F629/675 , PIC16F630/676) </w:t>
              <w:br/>
              <w:t>Add Edit config at address 0x2008,0x2009 (PIC12F635/683 , PIC16F636/684/688 ,</w:t>
            </w:r>
            <w:r>
              <w:rPr>
                <w:b/>
                <w:bCs/>
                <w:color w:val="000080"/>
                <w:sz w:val="16"/>
                <w:szCs w:val="16"/>
              </w:rPr>
              <w:t xml:space="preserve"> </w:t>
            </w:r>
            <w:r>
              <w:rPr>
                <w:bCs/>
                <w:color w:val="000080"/>
                <w:sz w:val="16"/>
                <w:szCs w:val="16"/>
              </w:rPr>
              <w:t>PIC16F785)</w:t>
            </w:r>
            <w:r>
              <w:rPr>
                <w:b/>
                <w:bCs/>
                <w:color w:val="000080"/>
                <w:sz w:val="16"/>
                <w:szCs w:val="16"/>
              </w:rPr>
              <w:t xml:space="preserve"> </w:t>
              <w:br/>
              <w:t xml:space="preserve">Fixed Programming PIC all </w:t>
              <w:br/>
              <w:t>Test on chip</w:t>
              <w:br/>
            </w:r>
            <w:r>
              <w:rPr>
                <w:bCs/>
                <w:color w:val="000080"/>
                <w:sz w:val="16"/>
                <w:szCs w:val="16"/>
              </w:rPr>
              <w:t xml:space="preserve">PIC12F675 , PIC16F676 , PIC16F684 ,PIC16F767, PIC16F74 </w:t>
              <w:br/>
              <w:t xml:space="preserve">PIC16F872 , PIC16F876 , PIC16F877, PIC16F876A, PIC16F873A, PIC16F819 </w:t>
              <w:br/>
              <w:t xml:space="preserve">PIC16F84 , PIC16F84A , PIC16F628, PIC16F628A, </w:t>
              <w:br/>
              <w:t xml:space="preserve">eprom PIC12C509JW , PIC16C505JW , PIC16C711JW , PIC16CE625JW </w:t>
              <w:br/>
              <w:t>PIC18F458 , PIC18F4320 , PIC18LF258 , PIC18F4539 , PIC18F4431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Atmel Flash Memory</w:t>
            </w:r>
            <w:r>
              <w:rPr>
                <w:sz w:val="20"/>
                <w:szCs w:val="20"/>
                <w:lang w:val="en-US"/>
              </w:rPr>
              <w:br/>
              <w:t xml:space="preserve">(Sector Programming) </w:t>
              <w:br/>
              <w:t>(Software Data Protection)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29C256 , AT29C512 , AT29C010A , AT29C020 , AT29C040 , AT29C040A</w:t>
              <w:br/>
              <w:t xml:space="preserve">W29EE512 , W29EE011 , W29EE012 , W29C020(128) , W29C040 </w:t>
              <w:br/>
              <w:t xml:space="preserve">PH29EE010(W29EE011)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SD AE29F1008 (AT29C010), AE29F2008 (AT29C020) </w:t>
              <w:br/>
              <w:t xml:space="preserve">Ver 0.992 up(DOS). Can run under win9x </w:t>
              <w:br/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(disable prog. CPUIdle or CPUCool)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49BV512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Atmel Flash Memory</w:t>
            </w:r>
            <w:r>
              <w:rPr>
                <w:sz w:val="20"/>
                <w:szCs w:val="20"/>
                <w:lang w:val="en-US"/>
              </w:rPr>
              <w:br/>
              <w:t>AT49Fxxx (Subset 29Fxxx)</w:t>
              <w:br/>
              <w:t xml:space="preserve">(Byte-by-Byte Programming) </w:t>
              <w:br/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Command seq. 5555/AA, 2AAA/55, 5555/A0</w:t>
            </w:r>
            <w:r>
              <w:rPr>
                <w:sz w:val="16"/>
                <w:szCs w:val="16"/>
                <w:lang w:val="en-US"/>
              </w:rPr>
              <w:br/>
              <w:t xml:space="preserve">AT49F512 , AT49F010 , AT49F020 , AT49F040, </w:t>
              <w:br/>
              <w:t>SST39SF010 , SST3S9F020 ,SST39SF040</w:t>
              <w:br/>
              <w:t>AT49F001 , AT49F002 , AT49F008A</w:t>
              <w:br/>
              <w:br/>
            </w:r>
            <w:r>
              <w:rPr>
                <w:b/>
                <w:bCs/>
                <w:sz w:val="16"/>
                <w:szCs w:val="16"/>
                <w:lang w:val="en-US"/>
              </w:rPr>
              <w:t>Command seq. 555/AA, 2AA/55, 555/A0</w:t>
            </w:r>
            <w:r>
              <w:rPr>
                <w:sz w:val="16"/>
                <w:szCs w:val="16"/>
                <w:lang w:val="en-US"/>
              </w:rPr>
              <w:br/>
              <w:t>Am29F512 , Am29F010 , Am29F020 , Am29F040 , HY29F080</w:t>
              <w:br/>
              <w:t xml:space="preserve">29F002 , 29F002T , Pm29F002T 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erial Peripheral Interface (SPI)</w:t>
              <w:br/>
            </w:r>
            <w:r>
              <w:rPr>
                <w:b/>
                <w:sz w:val="20"/>
                <w:szCs w:val="20"/>
                <w:lang w:val="en-US"/>
              </w:rPr>
              <w:t>EEPROM Mode0 (0,0)</w:t>
              <w:br/>
              <w:t>AT25xxx, W95xxx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[Atmel] AT25010 , 020 , 040 (A8-A0) </w:t>
              <w:br/>
              <w:t>AT25080 , 160 , 320 , 640 , 128 , 256 (A15-A0)</w:t>
              <w:br/>
              <w:t>[ST] W95010....256, Microchip 25x010 - 25x640</w:t>
              <w:br/>
              <w:t>--- Byte programming</w:t>
              <w:br/>
              <w:t>25010 , 25020 , 25040</w:t>
              <w:br/>
              <w:t>--- Page programming</w:t>
              <w:br/>
              <w:t>25C080 , 25C160 , 25C320 , 25C640 , 25C128 , 25C256 , 25C512</w:t>
              <w:br/>
              <w:t>AT25HP256 , AT25HP512</w:t>
              <w:br/>
              <w:t xml:space="preserve">AT25HP1024 (24bit address) </w:t>
              <w:br/>
              <w:t>-- CAT64LCxxx (16bit DATA IN/OUT) use Socket 93Cxxx</w:t>
              <w:br/>
              <w:t xml:space="preserve">CAT64LC010, CAT64LC020, CAT64LC040 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mel EEPROM</w:t>
            </w:r>
            <w:r>
              <w:rPr>
                <w:sz w:val="20"/>
                <w:szCs w:val="20"/>
                <w:lang w:val="en-US"/>
              </w:rPr>
              <w:t xml:space="preserve"> (page prog.) 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28C256 , AT28C010 , AT28C040 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valtile SRAM (DS12xx)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DS1220 , DS1225Y , DS1230Y/AB , DS1245Y/AB , DS1249Y/AB 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ic RAM (Test RAM)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16 , 6264 , 62256 , 62512 , 628128 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PROM winbond,SST</w:t>
              <w:br/>
              <w:t>Electrical Erase Chip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27E512 , W27E010 , W27C010 , W27C020 , W27C040</w:t>
              <w:br/>
              <w:t>SST27SF256 , SST27SF512 , SST27SF010 , SST27SF020</w:t>
              <w:br/>
              <w:t>MX26C4000</w:t>
              <w:br/>
              <w:t xml:space="preserve">Vcc = 3.3-3.6V SST37VF512 , SST37VF010 , SST37VF020 , SST37VF040 </w:t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lash Memory SST,Sanyo 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T28SF040A , LE28F4001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8"/>
        <w:gridCol w:w="8073"/>
      </w:tblGrid>
      <w:tr>
        <w:trPr/>
        <w:tc>
          <w:tcPr>
            <w:tcW w:w="9921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upport CHIPS : Use together with Adapters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Atmel AT89Cxx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(MCS-51)</w:t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Adapter 32pin to MCS-51</w:t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Atmel Auto Setect</w:t>
            </w:r>
            <w:r>
              <w:rPr>
                <w:sz w:val="16"/>
                <w:szCs w:val="16"/>
                <w:lang w:val="en-US"/>
              </w:rPr>
              <w:br/>
              <w:t>AT89C51 , 52 , 55 , AT89LV51 , 52 , 55</w:t>
              <w:br/>
              <w:t>AT89S8252 (8K+2K) , AT89S53 , AT89LS8252 , AT89LS53</w:t>
              <w:br/>
              <w:t>AT89C1051 , AT89C2051 , AT89C4051 (20pin)</w:t>
              <w:br/>
              <w:t xml:space="preserve">AT89C51RC (32KB) , </w:t>
            </w:r>
            <w:r>
              <w:rPr>
                <w:b/>
                <w:bCs/>
                <w:sz w:val="16"/>
                <w:szCs w:val="16"/>
                <w:lang w:val="en-US"/>
              </w:rPr>
              <w:t>AT89C55WD</w:t>
            </w:r>
            <w:r>
              <w:rPr>
                <w:sz w:val="16"/>
                <w:szCs w:val="16"/>
                <w:lang w:val="en-US"/>
              </w:rPr>
              <w:t xml:space="preserve"> (6.2V)</w:t>
              <w:br/>
            </w:r>
            <w:r>
              <w:rPr>
                <w:b/>
                <w:bCs/>
                <w:sz w:val="16"/>
                <w:szCs w:val="16"/>
                <w:lang w:val="en-US"/>
              </w:rPr>
              <w:t>SST89C54/58 , SI89C52</w:t>
            </w:r>
            <w:r>
              <w:rPr>
                <w:sz w:val="16"/>
                <w:szCs w:val="16"/>
                <w:lang w:val="en-US"/>
              </w:rPr>
              <w:br/>
            </w:r>
            <w:r>
              <w:rPr>
                <w:b/>
                <w:bCs/>
                <w:sz w:val="16"/>
                <w:szCs w:val="16"/>
                <w:lang w:val="en-US"/>
              </w:rPr>
              <w:t>Intel Auto Select</w:t>
            </w:r>
            <w:r>
              <w:rPr>
                <w:sz w:val="16"/>
                <w:szCs w:val="16"/>
                <w:lang w:val="en-US"/>
              </w:rPr>
              <w:br/>
              <w:t>i87C51 , i87C51FA , i87C51FB</w:t>
              <w:br/>
              <w:t>i8xC51 , i8xC52 , i8xC54 , i8xC58 (tWP = 100uS*25 Pulse)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 xml:space="preserve">Atmel AVR 8-bit RISC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>AT90Sxxx</w:t>
              <w:br/>
              <w:t>(Parallel programming)</w:t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Adapter 32pin to MCS-51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</w:t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read , write , erase , verify , checkempty , Lockbits , Fusebits) [Flash memory/EEPROM]</w:t>
              <w:br/>
              <w:t>AT90S1200 , AT90S2313</w:t>
              <w:br/>
              <w:t>90S2333 , 90S4433 , 90S4414 , 90S8515 , 90S4434 , 90S8535</w:t>
              <w:br/>
              <w:t>reference AT90S2313 pin</w:t>
              <w:br/>
              <w:t xml:space="preserve">Function Lockbit </w:t>
            </w:r>
            <w:r>
              <w:rPr>
                <w:b/>
                <w:bCs/>
                <w:sz w:val="16"/>
                <w:szCs w:val="16"/>
                <w:lang w:val="en-US"/>
              </w:rPr>
              <w:t>read AT90S2313 Errata Sheet.pdf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MCS-48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>,MCS-41</w:t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Adapter 32pin to MCS-48/41</w:t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ROM (read/verify)</w:t>
              <w:br/>
              <w:t xml:space="preserve">P8048AH , P8049AH,P8050AH </w:t>
            </w:r>
            <w:r>
              <w:rPr>
                <w:sz w:val="16"/>
                <w:szCs w:val="16"/>
                <w:lang w:val="en-US"/>
              </w:rPr>
              <w:t xml:space="preserve">, P8042AH </w:t>
            </w:r>
            <w:r>
              <w:rPr>
                <w:b/>
                <w:bCs/>
                <w:sz w:val="16"/>
                <w:szCs w:val="16"/>
                <w:lang w:val="en-US"/>
              </w:rPr>
              <w:t>Vea = 12V</w:t>
            </w:r>
            <w:r>
              <w:rPr>
                <w:sz w:val="16"/>
                <w:szCs w:val="16"/>
                <w:lang w:val="en-US"/>
              </w:rPr>
              <w:br/>
              <w:t>P8041 , P804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OTP </w:t>
            </w:r>
            <w:r>
              <w:rPr>
                <w:sz w:val="16"/>
                <w:szCs w:val="16"/>
                <w:lang w:val="en-US"/>
              </w:rPr>
              <w:t>(read/verify/Progam)</w:t>
              <w:br/>
              <w:t>P8748 , P8749H , P8742H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Vea = 18V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EPROM </w:t>
            </w:r>
            <w:r>
              <w:rPr>
                <w:sz w:val="16"/>
                <w:szCs w:val="16"/>
                <w:lang w:val="en-US"/>
              </w:rPr>
              <w:t>(read/verify/Progam)</w:t>
              <w:br/>
              <w:t xml:space="preserve">D8748 , D8749 , D8742 </w:t>
            </w:r>
            <w:r>
              <w:rPr>
                <w:b/>
                <w:bCs/>
                <w:sz w:val="16"/>
                <w:szCs w:val="16"/>
                <w:lang w:val="en-US"/>
              </w:rPr>
              <w:t>, D8741 , D8742 Vea = 18V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FLASH memory 8/16bit</w:t>
              <w:br/>
              <w:t>Adapter (TSOP48)</w:t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m29F400 , Am29F800 , 29F160 , 29F320 (read , write byte mode) </w:t>
              <w:br/>
              <w:t>HY29F200 , HY29F400 , HY29F800 , AT49F2048A , AT49F4096A , AT49F8192A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FLASH memory 8/16bit (Vpp12V)</w:t>
              <w:br/>
              <w:t>Adapter (TSOP48)</w:t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i28F200 , i28F400 , i28F800 , i28F160 (TSOP48)</w:t>
              <w:br/>
              <w:t xml:space="preserve">28F001(DIP32 or PLCC32) 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EPROM 16bit (DIP40) (1-4Mbit)</w:t>
              <w:br/>
              <w:t xml:space="preserve">Adapter Eprom 16bit </w:t>
              <w:br/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>Eprom only</w:t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27C1024 (27C210) , 27C2048 (27C2002) , 27C4096 (27C4002), </w:t>
              <w:br/>
              <w:t xml:space="preserve">Schematic by 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Toomas Toots </w:t>
            </w:r>
            <w:r>
              <w:rPr>
                <w:sz w:val="16"/>
                <w:szCs w:val="16"/>
                <w:lang w:val="en-US"/>
              </w:rPr>
              <w:br/>
              <w:t>(read , Program byte mode</w:t>
              <w:br/>
              <w:t>by use Resister pull up Data Bus (0xFF) , A0 select low or high byte)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EPROM 16bit (DIP42) (4-32Mbit)</w:t>
              <w:br/>
              <w:t xml:space="preserve">Adapter Eprom DIP42 </w:t>
              <w:br/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>Eprom only</w:t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M27C400(DIP40) , 27C800 , 27C160 , 27C322 </w:t>
              <w:br/>
              <w:t xml:space="preserve">Schematic by 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Toomas Toots </w:t>
            </w:r>
            <w:r>
              <w:rPr>
                <w:sz w:val="16"/>
                <w:szCs w:val="16"/>
                <w:lang w:val="en-US"/>
              </w:rPr>
              <w:br/>
              <w:t>(read , Program byte mode</w:t>
              <w:br/>
              <w:t>by use Resister pull up Data Bus (0xFF), A0 select low or high byte)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FLASH memory 8/16bit</w:t>
              <w:br/>
              <w:t>Adapter (TSOP48LV)</w:t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29LV200 , 29LV400 , 29LV800 , 29LV160 , 29LV320 (read,write byte mode) 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Firmware Hub / LPC FLASH</w:t>
              <w:br/>
              <w:t>Adapter Firmware Hub/LPC (PLCC32) (PP mode) (3.3V)</w:t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irmware Hub</w:t>
              <w:br/>
              <w:t>82802AB , 82802AC , AT49LW040 , AT49LW080</w:t>
              <w:br/>
              <w:t>SST49LF002A , SST49LF003A , SST49LF004A , SST49LF008A</w:t>
              <w:br/>
              <w:t xml:space="preserve">W49V002FA , W39V040FA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PC flash</w:t>
              <w:br/>
              <w:t xml:space="preserve">SST49LF020 , SST49LF040 </w:t>
              <w:br/>
              <w:t xml:space="preserve">W49V002A , W39V040A 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28F002BC</w:t>
              <w:br/>
              <w:t>Adapter P28F002BC (DIP40)</w:t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OOT BLOCK FLASH MEMORY</w:t>
              <w:br/>
              <w:t>- P28F002BC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SOP40A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BM29LV002TA/BA , MBM29LV004 , MBM29LV008 , MBM29LV017 , MBM29LV080</w:t>
              <w:br/>
              <w:t>MBM29F002ST/SB , MBM29LV016 , Am29LV004 , Am29LV002 , Am29LV008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SOP40B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BM29F017A , MBM29F016A , MBM29F080 , 28F008SA , 29F004S5 </w:t>
              <w:br/>
              <w:t>Am29F080 , Am29F016B , Am29F016 , Am29F017B , Am29F065MU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4:05:00Z</dcterms:created>
  <dc:creator>Kotukh</dc:creator>
  <dc:description/>
  <cp:keywords/>
  <dc:language>en-US</dc:language>
  <cp:lastModifiedBy>Kotukh</cp:lastModifiedBy>
  <dcterms:modified xsi:type="dcterms:W3CDTF">2006-07-09T06:00:00Z</dcterms:modified>
  <cp:revision>11</cp:revision>
  <dc:subject/>
  <dc:title>Support CHIPS   (EPROM,EEPROM,FLASH,I2C,PIC,MCS-51,AVR, 93Cxx, ISP)</dc:title>
</cp:coreProperties>
</file>